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колебаний при сухом трении</w:t>
      </w:r>
    </w:p>
    <w:p>
      <w:pPr>
        <w:pStyle w:val="Normal"/>
        <w:jc w:val="right"/>
        <w:rPr/>
      </w:pPr>
      <w:r>
        <w:rPr>
          <w:sz w:val="28"/>
          <w:szCs w:val="28"/>
        </w:rPr>
        <w:t>Разработчик: Р. В. Роман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вторить теорию движения тела под действием сухого трения (предварительно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устить программу «s_trenjie.exe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мотреть работу программы с заданными параметрами. Научиться управлять работой програм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добрать параметры таким образом, чтобы остановка произошла на левой границе зоны засто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обрать параметры таким образом, чтобы остановка произошла на правой границе зоны засто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добрать параметры таким образом, чтобы остановка произошла в положении равновес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 рассчитать эти виды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исьменно указать недостатки программы. Внести предложения по её улуч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чание: все расчёты и графики сохраняются в рабочей тетради или файле на </w:t>
      </w:r>
      <w:r>
        <w:rPr>
          <w:sz w:val="28"/>
          <w:szCs w:val="28"/>
          <w:lang w:val="en-US"/>
        </w:rPr>
        <w:t>HDD</w:t>
      </w:r>
      <w:r>
        <w:rPr>
          <w:sz w:val="28"/>
          <w:szCs w:val="28"/>
        </w:rPr>
        <w:t xml:space="preserve">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37:00Z</dcterms:created>
  <dc:creator>ctt</dc:creator>
  <dc:description/>
  <cp:keywords/>
  <dc:language>en-US</dc:language>
  <cp:lastModifiedBy>Романов</cp:lastModifiedBy>
  <dcterms:modified xsi:type="dcterms:W3CDTF">2020-01-18T09:15:00Z</dcterms:modified>
  <cp:revision>12</cp:revision>
  <dc:subject/>
  <dc:title>1</dc:title>
</cp:coreProperties>
</file>