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делирование движения тела, брошенного под углом к горизонту</w:t>
        <w:br/>
        <w:t>с учётом силы сопротивления среды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вторить теорию движения тела, брошенного под углом к горизонту с начальной скоростью с некоторой высоты в вакууме. (Школьный материал. 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«Trajectory-2.exe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ть работу программы с заданными параметрами. Научиться управлять работой програм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произвольные параметры задачи, согласовав их с преподавателем, и получить результаты с учётом и без учёта силы трения, линейно зависящей от скор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учить формулы, описывающие движение тела в вакууме и используя введённые параметры рассчитать характеристики движения: время подъёма до максимальной высоты, максимальную высоту подъёма, время всего полёта, дальность полё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 определить угол, при котором достигается максимальная дальность полета. Проверить результат с помощь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движения тела, брошенного под углом к горизонту с начальной скоростью с некоторой высоты с учётом силы трения, линейно зависящей от скорости. (Предваритель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исать уравнения, описывающие движение шара, брошенного под углом к горизонту с некоторой высоты с учётом силы трения по Стокс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я введенные параметры, рассчитать время подъёма до максимальной высоты и максимальную высоту подъёма. Сравнить с данными програм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ь траектории движения в вакууме и в среде. С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ыполнить программу с учётом силы трения, зависящей от скорости квадратичн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ь все траектории движения. С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о указать недостатки программы. Внести предложения по её улуч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все расчёты и графики сохраняются в рабочей тетради или файле на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Романов Р.В. Моделирование движения тела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7:00Z</dcterms:created>
  <dc:creator>Романов</dc:creator>
  <dc:description/>
  <cp:keywords/>
  <dc:language>en-US</dc:language>
  <cp:lastModifiedBy>Романов</cp:lastModifiedBy>
  <dcterms:modified xsi:type="dcterms:W3CDTF">2023-03-18T10:09:00Z</dcterms:modified>
  <cp:revision>11</cp:revision>
  <dc:subject/>
  <dc:title>Задание</dc:title>
</cp:coreProperties>
</file>