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магнитного поля соленоида конечной длины</w:t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понятия магнитного поля, линий индукции и напряженности магнитного поля, граничные условия, методы расчета магнитных полей токов стандартных конфигураций: прямолинейного, витка, соленоида.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«solenoid.exe» и посмотреть демонстрационные примеры полей и зависимости напряженности магнитного поля от координаты на оси соленои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грамму для 3-х различных соотношений между радиусом и длиной соленоида. Полученные картины магнитных полей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учить и зарисовать в тетрадь зависимости напряженности магнитного поля от координаты на оси соленоида для тех же 3-х различных соотношений между радиусом и длиной солено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оретически рассчитать данную зависимость для одного из вариантов. Результат сохранить (в тетрадь или на HDD). Сравнить с экспериментальн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казать и обсудить с преподавател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 указать на недостатк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9:00Z</dcterms:created>
  <dc:creator>ctt</dc:creator>
  <dc:description/>
  <cp:keywords/>
  <dc:language>en-US</dc:language>
  <cp:lastModifiedBy>Романов</cp:lastModifiedBy>
  <dcterms:modified xsi:type="dcterms:W3CDTF">2020-01-18T08:52:00Z</dcterms:modified>
  <cp:revision>4</cp:revision>
  <dc:subject/>
  <dc:title>1</dc:title>
</cp:coreProperties>
</file>