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делирование скин-эффекта</w:t>
      </w:r>
    </w:p>
    <w:p>
      <w:pPr>
        <w:pStyle w:val="Normal"/>
        <w:jc w:val="right"/>
        <w:rPr/>
      </w:pPr>
      <w:r>
        <w:rPr>
          <w:sz w:val="28"/>
          <w:szCs w:val="28"/>
        </w:rPr>
        <w:t>Разработчик: Р. В. Романов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овторить теорию скин-эффекта, вспомнить формулу для расчёта глубины скин-слоя (предварительно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знакомиться с работой программы «skin.exe» на демонстрационном примере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полнить программу для различных частот переменного тока, получив не менее 4 характерных картин распределения плотности тока по сечению проводника. Параметры и графики сохранить (в тетрадь или на HDD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оретически вычислить глубину скин-слоя, пользуясь известными формулами, и сравнить ее с полученной экспериментально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исьменно указать на недостатки програм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08:18:00Z</dcterms:created>
  <dc:creator>ctt</dc:creator>
  <dc:description/>
  <cp:keywords/>
  <dc:language>en-US</dc:language>
  <cp:lastModifiedBy>Романов</cp:lastModifiedBy>
  <dcterms:modified xsi:type="dcterms:W3CDTF">2020-01-18T08:51:00Z</dcterms:modified>
  <cp:revision>4</cp:revision>
  <dc:subject/>
  <dc:title>1</dc:title>
</cp:coreProperties>
</file>