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ертикальные вынужденные колебания шара на пружине в среде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Vertical forced vibrations of a ball on a spring in the medium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pr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ndulum</w:t>
      </w:r>
      <w:r>
        <w:rPr>
          <w:b/>
          <w:sz w:val="28"/>
          <w:szCs w:val="28"/>
        </w:rPr>
        <w:t>-2.</w:t>
      </w:r>
      <w:r>
        <w:rPr>
          <w:b/>
          <w:sz w:val="28"/>
          <w:szCs w:val="28"/>
          <w:lang w:val="en-US"/>
        </w:rPr>
        <w:t>exe</w:t>
      </w:r>
      <w:r>
        <w:rPr>
          <w:b/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ию колебаний (предварительно)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>Запустить исполняемый exe-файл «spring_pendulum_2.exe»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еть демонстрационную версию работы программы. Для этого нажать кнопку «ПУСК». при этом пружинный маятник придёт в колебательное движение. Это движение зависит от параметров задачи, заданных с клавиатуры. Также при нажатии на эту кнопку будут строиться графики зависимости координаты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скорости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полной механической энергии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времени. Если для дальнейшего выполнения лабораторной работы вам не хватает знаний о колебательном движении, то вы можете воспользоваться теоретической справкой, открыть которую можно в меню. Если при выполнении лабораторной работы вас не устраивает масштаб, в котором строятся графики, вы можете изменить е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ые колебания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Измените входные параметры таким образом, чтобы получить гармонические колебания. Сделайте скриншот главного окна с графиками.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и объясните их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е входные параметры таким образом, чтобы получить быстро- или медленно-затухающие колебания. Сделайте скриншот главного окна с графиками.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и объясните их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е входные параметры таким образом, чтобы получить критический режим колебаний. Сделайте скриншот главного окна с графиками.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и объясните их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е входные параметры таким образом, чтобы получить апериодический режим колебаний. Сделайте скриншот главного окна с графиками.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и объясните их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выполните расчёт коэффициента вязкости для достижения критического режима без учёта силы сопротивления, квадратично зависящей от скорости. Сравните результат с эксперимен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ужденные колебания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>Измените входные параметры таким образом, чтобы получить колебания под действием внешней вынуждающей силы</w:t>
      </w:r>
      <w:r>
        <w:rPr/>
        <w:t xml:space="preserve"> </w:t>
      </w:r>
      <w:r>
        <w:rPr>
          <w:sz w:val="28"/>
          <w:szCs w:val="28"/>
        </w:rPr>
        <w:t xml:space="preserve">без учёта силы сопротивления, квадратично зависящей от скорости. Сделайте скриншот главного окна с графиками.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и объясните их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 xml:space="preserve">Выполните эксперимент, меняя частоту вынуждающей силы (не менее 10 раз) вблизи собственной частоты свободных колебаний. Фиксируйте максимальную амплитуду колебаний установившегося режима с экрана или сохраняя каждый раз файл с результатами выполнения программы. Для этого включите </w:t>
      </w:r>
      <w:r>
        <w:rPr>
          <w:sz w:val="28"/>
          <w:szCs w:val="28"/>
          <w:lang w:val="en-US"/>
        </w:rPr>
        <w:t>CheckBox</w:t>
      </w:r>
      <w:r>
        <w:rPr>
          <w:sz w:val="28"/>
          <w:szCs w:val="28"/>
        </w:rPr>
        <w:t xml:space="preserve"> «Файл». Результаты записываются в файл «spring_pendulum_out.txt»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им данным с помощью, например, табличного процессора Microsoft Excel постройте резонансную кривую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(</w:t>
      </w:r>
      <w:r>
        <w:rPr>
          <w:rFonts w:cs="Calibri" w:ascii="Calibri" w:hAnsi="Calibri"/>
          <w:i/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вын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получившиеся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.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</w:t>
    </w:r>
    <w:r>
      <w:rPr/>
      <w:t>Р. В. Романов    Программа «Пружина-2022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Р. В. Романов    Программа «Пружина-2022»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8:32:00Z</dcterms:created>
  <dc:creator>Романов</dc:creator>
  <dc:description/>
  <cp:keywords/>
  <dc:language>en-US</dc:language>
  <cp:lastModifiedBy>Романов</cp:lastModifiedBy>
  <cp:lastPrinted>2018-10-30T11:16:00Z</cp:lastPrinted>
  <dcterms:modified xsi:type="dcterms:W3CDTF">2024-10-27T09:13:00Z</dcterms:modified>
  <cp:revision>4</cp:revision>
  <dc:subject/>
  <dc:title>Управление</dc:title>
</cp:coreProperties>
</file>