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рование движения заряженной частицы</w:t>
        <w:br/>
        <w:t>в аксиально симметричном магнитном пол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.Роман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ить понятие о силе Лоренца (предварительно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сать уравнения движения заряженной частицы в магнитном поле и вспомнить их решение в случае однородного магнитного пол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работой программы «particle.exe» на демонстрационном примере в режимах однородного и неоднородного в поперечном направлении магнитного пол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сти собственные параметры для реальной заряженной частицы и выполнить эксперимент для однородного пол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 рассчитать период, радиус, шаг траектории. Сравнить полученные результаты с экспериментальны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программу для неоднородного поля. Качественно объяснить получившиеся траектории движ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енно указать на недостатк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38:00Z</dcterms:created>
  <dc:creator>ctt</dc:creator>
  <dc:description/>
  <cp:keywords/>
  <dc:language>en-US</dc:language>
  <cp:lastModifiedBy>Романов</cp:lastModifiedBy>
  <dcterms:modified xsi:type="dcterms:W3CDTF">2020-01-18T08:49:00Z</dcterms:modified>
  <cp:revision>4</cp:revision>
  <dc:subject/>
  <dc:title>1</dc:title>
</cp:coreProperties>
</file>