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вертикального движения шара в вязкой сред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торить теорию движения тела, брошенного под углом к горизонту с начальной скоростью с некоторой высоты в вакууме. (Школьный материал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торить теорию движения тела, брошенного под углом к горизонту с начальной скоростью с некоторой высоты с учётом силы трения, линейно зависящей от скор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«Trajectory-3.exe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ть работу программы с заданными параметрами. Научиться управлять работ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задание №1 из лабораторной работы №3 «Определение ускорения свободного падения с помощью установки ФП26а» лабораторного практикума по механике </w:t>
      </w:r>
      <w:hyperlink r:id="rId2">
        <w:r>
          <w:rPr>
            <w:rStyle w:val="InternetLink"/>
            <w:sz w:val="28"/>
            <w:szCs w:val="28"/>
          </w:rPr>
          <w:t>http://tsput.ru/res/fizika/for_phys_9.htm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зять для реальной установки: стальной шар в воздух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4-х произвольных высот от 1 до 2,5 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не рассчиты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рассчитанные значения ускорения свободного падения с ожида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ыполнить задание №1 из лабораторной работы №6 «Определение коэффициента внутреннего трения жидкости» лабораторного практикума по молекулярной физике и термодинамике </w:t>
      </w:r>
      <w:hyperlink r:id="rId3">
        <w:r>
          <w:rPr>
            <w:rStyle w:val="InternetLink"/>
            <w:sz w:val="28"/>
            <w:szCs w:val="28"/>
          </w:rPr>
          <w:t>http://tsput.ru/res/fizika/for_phys_9.htm</w:t>
        </w:r>
      </w:hyperlink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араметры взять для реальной установки: свинцовая дробь в касторовом масл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не рассчиты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рассчитанное значение коэффициента динамической вязкости с введённым в программу. Объяснить расхождение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азработ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о указать недостатки программы. Внести предложения по её улуч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все расчёты и графики сохраняются в рабочей тетради или файле на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put.ru/res/fizika/for_phys_9.htm" TargetMode="External"/><Relationship Id="rId3" Type="http://schemas.openxmlformats.org/officeDocument/2006/relationships/hyperlink" Target="http://tsput.ru/res/fizika/for_phys_9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7:00Z</dcterms:created>
  <dc:creator>ctt</dc:creator>
  <dc:description/>
  <cp:keywords/>
  <dc:language>en-US</dc:language>
  <cp:lastModifiedBy>Романов</cp:lastModifiedBy>
  <dcterms:modified xsi:type="dcterms:W3CDTF">2020-01-18T08:48:00Z</dcterms:modified>
  <cp:revision>13</cp:revision>
  <dc:subject/>
  <dc:title>1</dc:title>
</cp:coreProperties>
</file>