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опыта Милликена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опыта Милликена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опыт Миллике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эксперимент с предложенными парамет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менить входные данные по указанию преподавателя или на свое усмотрение и переписать их в рабочую тетрадь (или фай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эксперимент с изменёнными парамет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уя полученные данные, метод Милликена и известные формулы, вычислить значение заряда электр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бедиться в совпадении табличного и экспериментального значений заряда электрона в пределах погреш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Здесь и далее приводятся значения констант, рекомендуемых CODATA (англ. Committee on Data for Science and Technology — Комитет по данным для науки и техники) по состоянию на 2018 г. В краткой записи цифры в скобках – абсолютная погрешность в разрядах двух последних цифр.  [Электронный ресурс]. URL: </w:t>
      </w:r>
      <w:hyperlink r:id="rId2">
        <w:r>
          <w:rPr>
            <w:rStyle w:val="InternetLink"/>
            <w:sz w:val="28"/>
            <w:szCs w:val="28"/>
          </w:rPr>
          <w:t>https://physics.nist.gov/cuu/Constants/index.html</w:t>
        </w:r>
      </w:hyperlink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Романов Р.В. Моделирование опыта Милликена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ysics.nist.gov/cuu/Constants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Романов</dc:creator>
  <dc:description/>
  <cp:keywords/>
  <dc:language>en-US</dc:language>
  <cp:lastModifiedBy>Романов</cp:lastModifiedBy>
  <dcterms:modified xsi:type="dcterms:W3CDTF">2023-03-18T09:47:00Z</dcterms:modified>
  <cp:revision>15</cp:revision>
  <dc:subject/>
  <dc:title>Задание</dc:title>
</cp:coreProperties>
</file>