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колебаний физического маятника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колебаний маятника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граммы «majatnic.exe» на демонстрационном приме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не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слабо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сильно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рассчитать параметры критического режима и выполнить программ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бедиться, что параметры для данного режима подобраны вер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4:00Z</dcterms:created>
  <dc:creator>ctt</dc:creator>
  <dc:description/>
  <cp:keywords/>
  <dc:language>en-US</dc:language>
  <cp:lastModifiedBy>Романов</cp:lastModifiedBy>
  <dcterms:modified xsi:type="dcterms:W3CDTF">2020-01-18T08:47:00Z</dcterms:modified>
  <cp:revision>6</cp:revision>
  <dc:subject/>
  <dc:title>1</dc:title>
</cp:coreProperties>
</file>