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режимов работы электрической цеп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вторить законы постоянного тока: Закон Ома для замкнутой цепи, работа и мощность в цепи постоянного тока, понятие КПД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задания, предусмотренные в лабораторной работе (справка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6:50:00Z</dcterms:created>
  <dc:creator>ctt</dc:creator>
  <dc:description/>
  <cp:keywords/>
  <dc:language>en-US</dc:language>
  <cp:lastModifiedBy>Романов</cp:lastModifiedBy>
  <dcterms:modified xsi:type="dcterms:W3CDTF">2020-01-18T08:46:00Z</dcterms:modified>
  <cp:revision>10</cp:revision>
  <dc:subject/>
  <dc:title>1</dc:title>
</cp:coreProperties>
</file>