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ирование силовых и эквипотенциальных линий </w:t>
        <w:br/>
        <w:t>электростатических полей двух точечных зарядов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помнить закон Кулона, понятия напряжённости и потенциала электрического поля, графическое представление поля, принцип суперпозиции, формулы для расчёта напряжённости и потенциала точечного заряда (предварительно)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граммы «dipol.exe» на демонстрационном примере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ить программу для одинаковых по модулю одноимённых и разноимённых зарядов. Получившиеся рисунки (скриншоты) сохранить (в тетрадь или на HDD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олнить программу для неодинаковых разноимённых зарядов. Получившиеся рисунки (скриншоты) сохранить (в тетрадь или на HDD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тически рассчитать положение точек на линии, соединяющей заряды, в которых напряжённость равна нулю; потенциал равен нулю. Сравнить с имеющимися рисункам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диться в совпадении теории и эксперимент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Романов Р.В. Моделирование поля диполя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1:00Z</dcterms:created>
  <dc:creator>Романов</dc:creator>
  <dc:description/>
  <cp:keywords/>
  <dc:language>en-US</dc:language>
  <cp:lastModifiedBy>Романов</cp:lastModifiedBy>
  <dcterms:modified xsi:type="dcterms:W3CDTF">2023-03-18T07:56:00Z</dcterms:modified>
  <cp:revision>6</cp:revision>
  <dc:subject/>
  <dc:title>Задание</dc:title>
</cp:coreProperties>
</file>