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очные данны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роуновские част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ют размер порядка 0,1–3 мкм. Броуну удалось разглядеть их перемещение потому, что он рассматривал крошечные цитоплазматические зернышки, а не саму пыльцу (о чем часто ошибочно пишут). Клетки пыльцы слишком большие. Так, у пыльцы луговых трав, которая переносится ветром и вызывает аллергические заболевания у людей (поллиноз), размер клеток обычно находится в пределах 20 – 50 мкм, т.е. они слишком велики для наблюдения броуновск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 пыли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ных веществ может быть очень различен. В среднем от 5 до 100 мкм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ческая и кинематическая вязкость воздуха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температуры</w:t>
        <w:br/>
        <w:t xml:space="preserve"> при нормальном атмосферном давлении (760 мм.рт.ст.). </w:t>
      </w:r>
    </w:p>
    <w:tbl>
      <w:tblPr>
        <w:tblW w:w="9364" w:type="dxa"/>
        <w:jc w:val="left"/>
        <w:tblInd w:w="-15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859"/>
        <w:gridCol w:w="1134"/>
        <w:gridCol w:w="1134"/>
        <w:gridCol w:w="851"/>
        <w:gridCol w:w="1134"/>
        <w:gridCol w:w="1134"/>
        <w:gridCol w:w="860"/>
        <w:gridCol w:w="1124"/>
        <w:gridCol w:w="113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, 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  <w:br/>
              <w:t>Па·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ν·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  <w:br/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, 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  <w:br/>
              <w:t>Па·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ν·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  <w:br/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, °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  <w:br/>
              <w:t>Па·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ν·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  <w:br/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с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эффициента динамической вязкости воды</w:t>
        <w:br/>
        <w:t xml:space="preserve"> в зависимости от температуры</w:t>
        <w:br/>
        <w:t xml:space="preserve"> при нормальном атмосферном давлении (760 мм.рт.ст.). </w:t>
      </w:r>
    </w:p>
    <w:tbl>
      <w:tblPr>
        <w:tblW w:w="9222" w:type="dxa"/>
        <w:jc w:val="left"/>
        <w:tblInd w:w="-15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751"/>
        <w:gridCol w:w="930"/>
        <w:gridCol w:w="930"/>
        <w:gridCol w:w="930"/>
        <w:gridCol w:w="930"/>
        <w:gridCol w:w="930"/>
        <w:gridCol w:w="934"/>
        <w:gridCol w:w="930"/>
        <w:gridCol w:w="957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·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а·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ссылки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кость воды при различных температурах // [Электронны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сурс]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ermalin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vojst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idkostej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stvo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yazko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d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изические свойства воздуха: плотность, вязкость, удельная теплоемкость. [Электронны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thermalinfo.ru/svojstva-gazov/gazovye-smesi/fizicheskie-svojstva-vozduha-plotnost-vyazkost-teploemkost-entropiy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е свойства глицерина: плотность, вязкость, теплопроводность, теплоемкость. // [Электронны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thermalinfo.ru/svojstva-zhidkostej/organicheskie-zhidkosti/fizicheskie-svojstva-glitserina-plotnost-vyazkost-teploprovodnost-teploemkost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язкость жидкостей, водных растворов, паров и газов (Таблица). // [Электронны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:</w:t>
      </w:r>
      <w:r>
        <w:rPr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infotables.ru/fizika/300-vyazkost-zhidkostej-vodnykh-rastvorov-parov-i-gazov-tablits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before="0" w:after="0"/>
        <w:contextualSpacing/>
        <w:jc w:val="both"/>
        <w:rPr/>
      </w:pPr>
      <w:r>
        <w:rPr/>
        <w:t>В таблице приведены значения коэффициента динамической вязкости глицерина в диапазоне от 10 до 200 градусов Цельсия. </w:t>
      </w:r>
    </w:p>
    <w:tbl>
      <w:tblPr>
        <w:tblW w:w="10048" w:type="dxa"/>
        <w:jc w:val="left"/>
        <w:tblInd w:w="-155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428"/>
        <w:gridCol w:w="1580"/>
        <w:gridCol w:w="1129"/>
        <w:gridCol w:w="945"/>
        <w:gridCol w:w="1983"/>
        <w:gridCol w:w="1983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, 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-19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μ·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Па·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-1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, 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-19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μ·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Па·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-1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, 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-19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μ·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Па·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-1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</w:tr>
    </w:tbl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вязкость различных жидкостей Ƞ, спз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ность динамической вязкости M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её единицей в системе СГС служит пуаз (пз) = 1г/см*сек=100 сантипуазам (спз).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·с = 10 пуаз = 1000 спз</w:t>
      </w:r>
    </w:p>
    <w:tbl>
      <w:tblPr>
        <w:tblW w:w="8421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850"/>
        <w:gridCol w:w="709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дкость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лин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цетон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нзол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0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мбензол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8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8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4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4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та муравьиная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4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8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7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та серная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та уксусная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3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9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4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ло касторовое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ло прованское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-Октан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5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8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6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5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-Пентан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1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туть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7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2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оуглерод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рт метиловый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6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рт этиловый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2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уол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5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5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8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лекислота (жидкая)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1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лерод четыреххлористый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1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3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лороформ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лацетат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6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2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8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лформиат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8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8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ир этиловый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7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9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3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8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4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9</w:t>
            </w:r>
          </w:p>
        </w:tc>
      </w:tr>
    </w:tbl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о касторовое масло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полнениями из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вязкости касторового масл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yberleninka.ru/article/n/issledovanie-vyazkosti-kastorovogo-masl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21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850"/>
        <w:gridCol w:w="709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дкость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Style15"/>
              <w:widowControl w:val="false"/>
              <w:spacing w:lineRule="auto" w:line="240" w:before="0" w:after="200"/>
              <w:ind w:left="5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ло касторовое</w:t>
            </w:r>
          </w:p>
        </w:tc>
        <w:tc>
          <w:tcPr>
            <w:tcW w:w="8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5"/>
              <w:widowControl w:val="false"/>
              <w:spacing w:lineRule="auto" w:line="240" w:before="0" w:after="0"/>
              <w:ind w:left="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</w:tbl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99710" cy="137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67075" cy="616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thermalinfo.ru/svojstva-zhidkostej/voda-i-rastvory/vyazkost-vody-h2o" TargetMode="External"/><Relationship Id="rId3" Type="http://schemas.openxmlformats.org/officeDocument/2006/relationships/hyperlink" Target="http://thermalinfo.ru/svojstva-gazov/gazovye-smesi/fizicheskie-svojstva-vozduha-plotnost-vyazkost-teploemkost-entropiya" TargetMode="External"/><Relationship Id="rId4" Type="http://schemas.openxmlformats.org/officeDocument/2006/relationships/hyperlink" Target="http://thermalinfo.ru/svojstva-zhidkostej/organicheskie-zhidkosti/fizicheskie-svojstva-glitserina-plotnost-vyazkost-teploprovodnost-teploemkost" TargetMode="External"/><Relationship Id="rId5" Type="http://schemas.openxmlformats.org/officeDocument/2006/relationships/hyperlink" Target="https://infotables.ru/fizika/300-vyazkost-zhidkostej-vodnykh-rastvorov-parov-i-gazov-tablitsa" TargetMode="External"/><Relationship Id="rId6" Type="http://schemas.openxmlformats.org/officeDocument/2006/relationships/hyperlink" Target="https://cyberleninka.ru/article/n/issledovanie-vyazkosti-kastorovogo-masla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3:11:00Z</dcterms:created>
  <dc:creator>Романов</dc:creator>
  <dc:description/>
  <cp:keywords/>
  <dc:language>en-US</dc:language>
  <cp:lastModifiedBy>Романов</cp:lastModifiedBy>
  <dcterms:modified xsi:type="dcterms:W3CDTF">2022-04-22T10:57:00Z</dcterms:modified>
  <cp:revision>8</cp:revision>
  <dc:subject/>
  <dc:title>справка</dc:title>
</cp:coreProperties>
</file>