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работой программы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en-US"/>
        </w:rPr>
        <w:t>«</w:t>
      </w:r>
      <w:r>
        <w:rPr>
          <w:b/>
          <w:sz w:val="28"/>
          <w:szCs w:val="28"/>
        </w:rPr>
        <w:t>Моделирова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роуновског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вижения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Simulation of Brownian motion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Brown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exe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граммного продук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запуске файла «Bro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n.exe» открывается главное окн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67730" cy="3963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39636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. 1. Главное окн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Его условно можно разделить на три област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) область задания параметров (1)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) панель управления (2), которая состоит из следующих кнопок: «Построить/Стоп», «Очистить», «Запись в файл», «Выход» (подробнее далее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Управление работой программы возможно также через компонент меню (рис.2)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0340" cy="819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Рис.2. Дополнительные компоненты управ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3) область, изображающая движение броуновской частицы (обозначена заголовком «Рабочее поле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первой области «Рабочее поле» отображается броуновская частица (белого цвета), движущаяся в среде (чёрного цвета), во второй области строится упрощённая траектория броуновской частицы в виде ломаной линии, вершины которой отмечаются через равные промежутки времен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ждом новом запуске модели частица движется по новой траектор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запуска модели следует нажать на панели управления кнопку «Стоп», изменить параметры, если это необходимо, и кликнуть «Построить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опка «Очистить» очищает «Рабочее поле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нажатии на кнопку «Выход» происходит закрытие прилож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нажатии на кнопку «Запись в файл» данные о среднем смещении броуновской частицы автоматически запишутся в файл, размещённый в выбранной вами пап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льзователь может воспользоваться меню, в котором имеются ссылки «Запись в файл», «Выход», «О программе», «Справк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нажатии ссылки «О программе» открывается окно «О программе», в котором вниманию пользователя предоставлена информация о разработанном программном продукт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 нажатии ссылки «С чего начать» открывается окно «С чего начать», в котором изложен алгоритм работы с приложением. </w:t>
      </w:r>
    </w:p>
    <w:sectPr>
      <w:footerReference w:type="default" r:id="rId4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jc w:val="center"/>
      <w:rPr/>
    </w:pPr>
    <w:r>
      <w:rPr/>
      <w:t>Лаборатория «Молекулярная физика и термодинамика»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Ciaeniinee">
    <w:name w:val="Ciae niinee"/>
    <w:qFormat/>
    <w:rPr>
      <w:rFonts w:cs="Arial"/>
      <w:color w:val="000000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FF71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.iue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39:00Z</dcterms:created>
  <dc:creator>Грибков Романов</dc:creator>
  <dc:description/>
  <cp:keywords/>
  <dc:language>en-US</dc:language>
  <cp:lastModifiedBy>Романов</cp:lastModifiedBy>
  <cp:lastPrinted>2016-10-03T15:09:00Z</cp:lastPrinted>
  <dcterms:modified xsi:type="dcterms:W3CDTF">2022-04-20T09:41:00Z</dcterms:modified>
  <cp:revision>6</cp:revision>
  <dc:subject/>
  <dc:title>Лабораторная работа по МКТиТ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шрифт14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4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,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,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