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риан Смолуховский</w:t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Требуется доработка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131445</wp:posOffset>
            </wp:positionV>
            <wp:extent cx="1909445" cy="2832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ариан Смолуховский (фон Смолан-Смолуховский, польск. Marian Smoluchowski; 28 мая 1872, Фордер-Брюль, близ Вены — 5 сентября 1917, Краков) – польский физик-теорети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в семье юриста Вильхельма Смолуховского и его жены Теофилы Шчепановской. Детство Мариана не было омрачено ни материальными, ни моральными трудностями. Он учился в знаменитой венской Терезианской гимназии. Учитель А.Хёфлер способствовал возникновению интереса к физике, астрономии и, вообще, к естествознанию. Окончив гимназию с отличием, Смолуховский поступил в Венский университет, где выбрал физику и математику в качестве основных предме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учения и позже, став профессиональным исследователем, он старался уделять равное внимание эксперименту и теории. В этом Смолуховский напоминал своего кумира, великого теоретика Больцмана. Кстати, Смолуховскому посчастливилось непосредственно слушать лекции Больцмана, а также других известных физиков, таких, как Дж. Стефан, Ф. Экснер и Э. Мах. Эти блестящие профессора многому научили талантливого ученика, так что его диссертация «Акустические исследования упругости мягких материалов» была избрана для публикации в сборнике трудов Венской академии за 1894 год и отмечена высшей наградой имени Императора и перстнем с бриллиан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последующих лет Смолуховский провел в научных командировках. Сначала он работал в Париже в Сорбоннской лаборатории Г.Липпмана (Нобелевского лауреата по физике за разработку методов цветной фотографии) над экспериментальными и теоретическими аспектами теплового излучения. Потом на протяжении восьми месяцев он вместе с Дж.Битти и великим английским ученым лордом Кельвином (одним из авторов второго закона термодинамики, который потом нашел свое обоснование в работах Смолуховского) изучал в Глазго влияние рентгеновских и «ядерных» лучей на электропроводность газов. Коллеги подготовили несколько совместных публикаций, а в 1901 году Смолуховский получил почетную степень доктора права университета Глазго. На третьем этапе плодотворного трансевропейского научного турне Смолуховский работал в чудесной берлинской лаборатории Э. Варбурга, известного своими достижениями в области физической кинетики и физики ферромагнетизма. Там молодой ученый экспериментально и теоретически изучил внутреннее трение в газах. Там же окончательно сформировалось главное направление творчества Смолуховского - кинетическая теория, которую он впоследствии мастерски применил к исследованию разных явлений, вплоть до голубизны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1865</wp:posOffset>
            </wp:positionH>
            <wp:positionV relativeFrom="paragraph">
              <wp:posOffset>1073150</wp:posOffset>
            </wp:positionV>
            <wp:extent cx="2457450" cy="2190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ба над Зем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8 году Смолуховский стал приват-доцентом Венского университета, а в мае следующего года занял такую же должность в университете Львова (рис. 9). Там он стал сначала экстраординарным профессором по теоретической физике (1900 год), а затем и полным профессором (1903 год). В то время он был самым молодым профессором Габсбургской монархии. В Львовском университете Смолуховский работал до мая 1913 года. Именно эти 14 лет счастливой творческой жизни привели к получению научных результатов, которые изменили наши представления о природе конденсированного состояния. Последние годы до своей преждевременной смерти от дизентерии, последовавшей 5 сентября 1917 года, Смолуховский преподавал и проводил исследования в Ягеллонском университете Кракова.</w:t>
        <w:tab/>
        <w:t>Львовские годы принесли Мариану и личное счастье. В 1901 году он сочетался браком с Зофией Баранецкой, дочерью профессора математики Ягеллонского университета, от которой имел дочку Альдону (1902 год) и сына Романа (1910 год), впоследствии известного физика, работавшего в СШ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уховский очень любил Львов, однако жаловался на провинциализм этого города и отсутствие коллег должного уровня, с которыми он мог бы обсуждать свои результаты. Эти недостатки он компенсировал частыми поездками в Вену, где работал его ближайший гимназический друг, выдающийся физик Ф. Хазенёрль. Смолуховский часто ездил в Геттинген, Варшаву (тогда в составе Российской империи) и британский Кембридж, где девять месяцев сотрудничал с Дж. Дж. Томсоном (Нобелевским лауреатом, который открыл электрон) и Э. Резерфордом (Нобелевским лауреатом, который открыл атомное ядро). Он общался с Эйнштейном в связи с броуновским движени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Эйнштейна и Смолуховского, вызванные необходимостью дать объяснение броуновскому движению, вышли далеко за пределы этой скромной цели. Эти ученые </w:t>
      </w:r>
      <w:r>
        <w:rPr>
          <w:sz w:val="28"/>
          <w:szCs w:val="28"/>
        </w:rPr>
        <w:t xml:space="preserve">создали теорию флуктуации, радикально расширив статистическую термодинамику. Современная теория фазовых переходов является флуктуационной, а построенная в начале XX века теория флуктуации служит для нее основой. Идеи Больцмана о статистическом характере второго закона термодинамики были развиты и доведены до современного уровня именно Эйнштейном и Смолуховским. Они показали, что второй закон справедлив лишь с точностью до флуктуации, которые в малом пространственном и временном масштабе постоянно изменяют преимущественное направление кинетических процессов. Только отвлекшись от флуктуации или избавившись от них путем усреднения по времени и (или) по пространству, можно воспроизвести основное направление этих процессов, однозначно и непрерывно переводящих замкнутую систему в равновесное состояние. </w:t>
        <w:tab/>
        <w:t>Несмотря на все перечисленные контакты, можно утверждать, что Мариан Смолуховский волею судьбы и вопреки собственному складу характера стал ученым-одиночкой, не работавшим в составе какой-нибудь школы и не создавшим своей. Однако его значительное влияние на развитие физики реализовалось обычным (с середины XIX столетия) способом: с помощью публикаций в научных журналах на немецком, французском и английском языках и выступлений на семинарах в ведущих научных учреждениях и на конференци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1140</wp:posOffset>
                </wp:positionH>
                <wp:positionV relativeFrom="paragraph">
                  <wp:posOffset>621982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89.75pt;mso-position-vertical-relative:text;margin-left:-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 в Кракове 5 сентября 1917 во время эпидемии дизентерии. Польским физическим обществом учреждена медаль Смолуховского, вручаемая с 1965 за достижения </w:t>
        <w:tab/>
        <w:t>в области физ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ботой ученого вы можете ознакомить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M. von Smoluchowski Zur kinetischen Theorie der Brownschen Molekularbewegung und der Suspensionen/ M. von Smoluchowski.-WILEY-VCH Verlag GmbH &amp; Co. </w:t>
      </w:r>
      <w:r>
        <w:rPr>
          <w:sz w:val="28"/>
          <w:szCs w:val="28"/>
        </w:rPr>
        <w:t xml:space="preserve">KGaA,Weinheim, 1906.-780c. </w:t>
      </w:r>
      <w:hyperlink r:id="rId4">
        <w:r>
          <w:rPr>
            <w:rStyle w:val="InternetLink"/>
            <w:sz w:val="28"/>
            <w:szCs w:val="28"/>
          </w:rPr>
          <w:t>http://onlinelibrary.wiley.com/doi/10.1002/andp.19063261405/abstract;jsessionid=37D5249293698551BAD3DCEA63C286BB.f01t03</w:t>
        </w:r>
      </w:hyperlink>
      <w:r>
        <w:rPr>
          <w:sz w:val="28"/>
          <w:szCs w:val="28"/>
        </w:rPr>
        <w:t xml:space="preserve"> (О кинетической теории броуновского молекулярного движения и суспензии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/>
      <w:t>Лаборатория «Молекулярная физика и термодинамика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rFonts w:cs="Arial"/>
      <w:color w:val="00000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100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onlinelibrary.wiley.com/doi/10.1002/andp.19063261405/abstract;jsessionid=37D5249293698551BAD3DCEA63C286BB.f01t03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9:18:00Z</dcterms:created>
  <dc:creator>Грибков Романов</dc:creator>
  <dc:description/>
  <cp:keywords/>
  <dc:language>en-US</dc:language>
  <cp:lastModifiedBy>Романов</cp:lastModifiedBy>
  <cp:lastPrinted>2016-10-03T15:09:00Z</cp:lastPrinted>
  <dcterms:modified xsi:type="dcterms:W3CDTF">2022-04-20T09:26:00Z</dcterms:modified>
  <cp:revision>4</cp:revision>
  <dc:subject/>
  <dc:title>би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шрифт14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4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,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