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берт Броун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FF0000"/>
          <w:sz w:val="28"/>
          <w:szCs w:val="28"/>
        </w:rPr>
        <w:t>требуется доработка)</w: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182880</wp:posOffset>
                </wp:positionV>
                <wp:extent cx="2388870" cy="294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3605" cy="2647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1.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Robert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Brow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31.9pt;mso-wrap-distance-left:0pt;mso-wrap-distance-right:9.05pt;mso-wrap-distance-top:3.6pt;mso-wrap-distance-bottom:3.6pt;margin-top:14.4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3605" cy="2647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264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ис.1.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Robert</w:t>
                      </w:r>
                      <w:r>
                        <w:rPr>
                          <w:rStyle w:val="Appleconvertedspace"/>
                          <w:color w:val="000000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Br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лся 21 декабря 1773 года в Монтрозе в Шотландии, учился в Абердине, в Эдинбургском университете в 1789—1795 годах изучал медицину и ботаник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 1795 году Роберт Броун (</w:t>
      </w:r>
      <w:r>
        <w:rPr>
          <w:color w:val="000000"/>
          <w:sz w:val="28"/>
          <w:szCs w:val="28"/>
          <w:shd w:fill="FFFFFF" w:val="clear"/>
        </w:rPr>
        <w:t>анг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Robert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Brown</w:t>
      </w:r>
      <w:r>
        <w:rPr>
          <w:color w:val="000000"/>
          <w:sz w:val="28"/>
          <w:szCs w:val="28"/>
        </w:rPr>
        <w:t>) (рис.2) поступил фенрихом (прапорщиком) и помощником хирурга в Северный полк шотландской милиции, с которым находился в Ирландии. Здесь он собирал местные растения и встретил ботаника сэра Джозефа Банкса. Усердные занятия естественными науками снискали ему дружбу Банкса, по рекомендации которого он был назначен ботаником в экспедиции, отправленной в 1801 году на корабле «Инвестигейтор» под начальством капитана Флиндерса для исследования берегов Австралии. Вместе с художником Фердинандом Бауэром он посетил некоторые части Австралии, затем Тасманию и острова Бассова пролива. Более всего его интересовали флора и фауна этих стр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64665</wp:posOffset>
                </wp:positionH>
                <wp:positionV relativeFrom="paragraph">
                  <wp:posOffset>1586865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4.95pt;mso-position-vertical-relative:text;margin-left:-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05 году Броун возвратился в Англию, привезя с собой около 4 000 видов австралийских растений, множество птиц и минералов для коллекции Банкса; он потратил несколько лет на разработку этого богатого материала, какого ещё никто никогда не привозил из дальних стран. Сделанный сэром Банксом библиотекарем его дорогого собрания естественно-исторических сочинений, Броун издал: «Prodromus florae Novae Hollandiae» (Лондон, 1810), которую Окэн отпечатал в «Isis», a Неес фон Эзенбек в Нюрнберге в 1827 году издал с прибавлениями. Эта образцовая работа дала новое направление географии растений (фитогеографии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Лондонского королевского общества (с 1810 года). С 1810 по 1820 год Роберт Броун заведовал Линнеевской библиотекой и обширными коллекциями своего покровителя Банкса, президента Лондонского королевского общества. В 1820 году он стал библиотекарем и хранителем ботанического отделения Британского музея, куда после смерти Банкса были переданы коллекции последнего. Благодаря этим собраниям и библиотеке и той массе растений различных стран, какой он всегда был окружён, Броун был лучшим знатоком растени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стественная система многим ему обязана: он стремился к возможно большей простоте как в классификации, так и в терминологии, избегал всяких ненужных нововведений; очень многое сделал для исправления определений старых и установления новых семейств. В своей классификации высших растений он разделил покрытосеменные и </w:t>
      </w:r>
      <w:r>
        <w:rPr>
          <w:color w:val="000000"/>
          <w:sz w:val="28"/>
          <w:szCs w:val="28"/>
        </w:rPr>
        <w:t>голосеменные растения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661670</wp:posOffset>
                </wp:positionV>
                <wp:extent cx="2388870" cy="33413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3044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304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63.1pt;mso-wrap-distance-left:9.05pt;mso-wrap-distance-right:9.05pt;mso-wrap-distance-top:3.6pt;mso-wrap-distance-bottom:3.6pt;margin-top:52.1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3044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304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работал также и в области физиологии растений: исследовал развитие пыльника и движение плазматических телец в нём. В 1827 году Броун (рис. 3) открыл движение пыльцевых зёрен в жидкости (позднее названное его именем). Исследуя пыльцу под микроскопом, он установил, что в растительном соке плавающие пыльцевые зёрна двигаются совершенно хаотически зигзагообразно во все стороны. Броун первым определил ядро в растительной клетке и опубликовал эти сведения в 1831 году. Эти исследования помещены в 4 и 5 томах, переведённых на немецкий язык Неес фон Эзенбеком «Vermischten botan. Schriften» (5 т., Нюрнберг, 1827—1834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ги Роберта Броуна в ботанике были очевидны, и в 1849 году он стал президентом Линнеевского общества в Лондоне, где служил науке до 1853 год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558800</wp:posOffset>
                </wp:positionV>
                <wp:extent cx="2388870" cy="36328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63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4720" cy="33356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7" t="-71" r="-10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4720" cy="333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286.05pt;mso-wrap-distance-left:9.05pt;mso-wrap-distance-right:9.05pt;mso-wrap-distance-top:3.6pt;mso-wrap-distance-bottom:3.6pt;margin-top:4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4720" cy="33356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7" t="-71" r="-10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4720" cy="333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его смерти, последовавшей 10 июня 1858 года, Беннет (Bennet) издал «The miscellaneous botanical works of Robert Brown» (Лондон, 1866—1868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удами Роберта Броуна (рис. 4) можно ознакомиться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rFonts w:ascii="Times" w:hAnsi="Times" w:cs="Times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rown R. The Miscellaneous Botanical Works of Robert Brown 1 /  R. Brown./ Published for the Ray society by R. Hardwicke.- London, 1866. – 612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s://archive.org/details/miscellaneousbot01brow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 Различные работы по ботанике)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Brown R. The Miscellaneous Botanical Works of Robert Brown 2 /  R. Brown./ Published for the Ray society by R. Hardwicke.- London, 1866. – 78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s://archive.org/details/miscellaneousbot0</w:t>
        </w:r>
        <w:r>
          <w:rPr>
            <w:rStyle w:val="InternetLink"/>
            <w:color w:val="000000"/>
            <w:sz w:val="28"/>
            <w:szCs w:val="28"/>
          </w:rPr>
          <w:t>2</w:t>
        </w:r>
        <w:r>
          <w:rPr>
            <w:rStyle w:val="InternetLink"/>
            <w:color w:val="000000"/>
            <w:sz w:val="28"/>
            <w:szCs w:val="28"/>
            <w:lang w:val="en-US"/>
          </w:rPr>
          <w:t>brow</w:t>
        </w:r>
      </w:hyperlink>
      <w:r>
        <w:rPr>
          <w:sz w:val="28"/>
          <w:szCs w:val="28"/>
          <w:lang w:val="en-US"/>
        </w:rPr>
        <w:t xml:space="preserve"> </w:t>
      </w:r>
      <w:r>
        <w:rPr/>
        <w:t xml:space="preserve"> </w:t>
      </w:r>
    </w:p>
    <w:sectPr>
      <w:footerReference w:type="default" r:id="rId10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/>
    </w:pPr>
    <w:r>
      <w:rPr/>
      <w:t>Лаборатория «Молекулярная физика и термодинамика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rFonts w:cs="Arial"/>
      <w:color w:val="00000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100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s://archive.org/details/miscellaneousbot01brow" TargetMode="External"/><Relationship Id="rId9" Type="http://schemas.openxmlformats.org/officeDocument/2006/relationships/hyperlink" Target="https://archive.org/details/miscellaneousbot02brow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9:15:00Z</dcterms:created>
  <dc:creator>Грибков Романов</dc:creator>
  <dc:description/>
  <cp:keywords/>
  <dc:language>en-US</dc:language>
  <cp:lastModifiedBy>Романов</cp:lastModifiedBy>
  <cp:lastPrinted>2016-10-03T15:09:00Z</cp:lastPrinted>
  <dcterms:modified xsi:type="dcterms:W3CDTF">2022-04-20T09:03:00Z</dcterms:modified>
  <cp:revision>3</cp:revision>
  <dc:subject/>
  <dc:title>би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шрифт14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4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,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