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оделирование процессов в электрическом колебательном контур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зработчик: Р. В. Романо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торить теорию процессов в электрическом колебательном контуре (предварительно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работой программы «kontur.exe» на демонстрационном пример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добрать параметры таким образом, чтобы получить незатухающие колебания. Параметры и графики сохранить (в тетрадь или на HDD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добрать параметры таким образом, чтобы получить слабозатухающие колебания. Параметры и графики сохранить (в тетрадь или на HDD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добрать параметры таким образом, чтобы получить сильнозатухающие колебания. Параметры и графики сохранить (в тетрадь или на HDD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 рассчитать параметры критического режима и выполнить программ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бедиться, что параметры для данного режима подобраны ве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33:00Z</dcterms:created>
  <dc:creator>ctt</dc:creator>
  <dc:description/>
  <cp:keywords/>
  <dc:language>en-US</dc:language>
  <cp:lastModifiedBy>Романов</cp:lastModifiedBy>
  <dcterms:modified xsi:type="dcterms:W3CDTF">2020-01-18T08:46:00Z</dcterms:modified>
  <cp:revision>6</cp:revision>
  <dc:subject/>
  <dc:title>1</dc:title>
</cp:coreProperties>
</file>